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2 к решению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Думы города  Нижневартовск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31.05.2013 №  39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графы «всего» и  «2013 год» таблицы «Перечень программных мероприятий»  приложения 2 к  Долгосрочной целевой программе «Энергосбережение и повышение энергетической эффективности в муниципальном образовании город Нижневартовск на 2011-2015 годы и на перспектив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0 года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842"/>
        <w:gridCol w:w="2226"/>
        <w:gridCol w:w="1899"/>
        <w:gridCol w:w="2019"/>
        <w:gridCol w:w="1714"/>
        <w:gridCol w:w="2255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№</w:t>
            </w:r>
            <w:r>
              <w:rPr>
                <w:rFonts w:cs="Calibri"/>
                <w:b/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Мероприятия программ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всего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Объем утвержденный Программ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Изменения,   (+,-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Объем финансирования с учетом изменений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всем направлениям Программ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28681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534,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6556,12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00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368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368,5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162,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40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62,5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24514,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225,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225,08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1.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энергосбережению и повышению энергетической эффективности в организациях бюджетной сферы с участием муниципального образ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1305,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289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311,0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48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48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48,5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534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940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962,5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8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1.8.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кты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23,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8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9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7,8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6"/>
                <w:szCs w:val="26"/>
              </w:rPr>
            </w:pPr>
            <w:r>
              <w:rPr>
                <w:rFonts w:cs="Calibri"/>
                <w:bCs/>
                <w:sz w:val="26"/>
                <w:szCs w:val="26"/>
              </w:rPr>
              <w:t>1.8.1.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нергетических обследований, включая диагностику оптимальности структуры потребления энергетических ресурс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Итого по подпрограмме 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1305,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289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311,0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48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48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48,5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534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940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+ 21,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962,54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basedOn w:val="Style8"/>
    <w:qFormat/>
    <w:rPr>
      <w:b/>
      <w:bCs/>
      <w:sz w:val="24"/>
      <w:szCs w:val="24"/>
    </w:rPr>
  </w:style>
  <w:style w:type="character" w:styleId="Style10">
    <w:name w:val="Название Знак"/>
    <w:basedOn w:val="Style8"/>
    <w:qFormat/>
    <w:rPr>
      <w:sz w:val="28"/>
      <w:szCs w:val="24"/>
    </w:rPr>
  </w:style>
  <w:style w:type="character" w:styleId="Style11">
    <w:name w:val="Подзаголовок Знак"/>
    <w:basedOn w:val="Style8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33:00Z</dcterms:created>
  <dc:creator>Савген Виктор Валерьевич</dc:creator>
  <dc:description/>
  <cp:keywords/>
  <dc:language>en-US</dc:language>
  <cp:lastModifiedBy>Карюгина МВ</cp:lastModifiedBy>
  <cp:lastPrinted>2013-06-03T10:09:00Z</cp:lastPrinted>
  <dcterms:modified xsi:type="dcterms:W3CDTF">2013-06-04T06:13:00Z</dcterms:modified>
  <cp:revision>6</cp:revision>
  <dc:subject/>
  <dc:title/>
</cp:coreProperties>
</file>